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, suddivisa in lotti, di guide per Radiodiagnostica occorrenti per mesi 24 alla S.C. Radiologia dell’Azienda Ospedaliera S. Croce e Carle di Cuneo. 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a n. 7867827</w:t>
      </w:r>
      <w:r>
        <w:rPr/>
        <w:t xml:space="preserve"> </w:t>
      </w:r>
      <w:r>
        <w:rPr>
          <w:b/>
          <w:sz w:val="28"/>
          <w:szCs w:val="28"/>
        </w:rPr>
        <w:t>- CIG VARI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0-09-10T09:19:00Z</dcterms:modified>
  <cp:revision>31</cp:revision>
  <dc:subject/>
  <dc:title> </dc:title>
</cp:coreProperties>
</file>